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2799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СТАРОВИЖІВСЬКА СЕЛИЩ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ВЕЛЬСЬКОГО  РАЙОНУ ВОЛИНСЬКОЇ ОБЛА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у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2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val="uk-UA" w:eastAsia="ar-SA"/>
        </w:rPr>
      </w:pPr>
      <w:r>
        <w:rPr>
          <w:b/>
          <w:bCs/>
          <w:sz w:val="16"/>
          <w:szCs w:val="16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Про затвердження паспортів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бюджетних програм на 202</w:t>
      </w:r>
      <w:r>
        <w:rPr>
          <w:b/>
          <w:sz w:val="28"/>
          <w:szCs w:val="28"/>
          <w:lang w:val="en-US" w:eastAsia="ar-SA"/>
        </w:rPr>
        <w:t>5</w:t>
      </w:r>
      <w:r>
        <w:rPr>
          <w:b/>
          <w:sz w:val="28"/>
          <w:szCs w:val="28"/>
          <w:lang w:val="uk-UA" w:eastAsia="ar-SA"/>
        </w:rPr>
        <w:t>рік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виконання статті 20 Бюджетного кодексу України, закону України «Про державний бюджет України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ік», закону України "Про місцеве самоврядування", закону України "Про службу в органах місцевого самоврядування", наказу Міністерства фінансів України від 26.08.2014 р. №836 «Про деякі питання запровадження програмно-цільового методу складання та виконання місцевих бюджетів" (із змінами і доповненнями), інструкції про статус та особливості участі у бюджетному процесі відповідальних виконавців бюджетних пpогpaм місцевих бюджетів, наказу Міністерства фінансів України 01.10.2010 N 1147 (у редакції наказу Міністерства фінансів України від 27.09.2012 N 1035) зі змінами, рішення сесії Старовижівської селищної ради № 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uk-UA"/>
        </w:rPr>
        <w:t xml:space="preserve">  від 19.12.2024 р. "Про  бюджет Старовижівської селищної  територіальної громади  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ік»:</w:t>
      </w:r>
    </w:p>
    <w:p>
      <w:pPr>
        <w:pStyle w:val="Normal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1.Затвердити паспорти бюджетних програм бюджету Старовижівської селищної територіальної громади на 2025 рік по КПКВК:</w:t>
      </w:r>
    </w:p>
    <w:p>
      <w:pPr>
        <w:pStyle w:val="Normal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0150</w:t>
        <w:tab/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0180</w:t>
        <w:tab/>
        <w:t>Інша діяльність у сфері державного управління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10</w:t>
        <w:tab/>
        <w:t>Надання дошкільної освіт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0111021</w:t>
        <w:tab/>
        <w:t>Надання загальної середньої освіти закладами загальної середньої освіти за рахунок коштів місцевого бюджету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0111031</w:t>
        <w:tab/>
        <w:t>Надання загальної середньої освіти закладами загальної середньої освіти за рахунок освітньої субвенції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70</w:t>
        <w:tab/>
        <w:t>Надання позашкільної освіти закладами позашкільної освіти, заходи із позашкільної роботи з дітьм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80</w:t>
        <w:tab/>
        <w:t>Надання спеціалізованої освіти мистецькими школам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141</w:t>
        <w:tab/>
        <w:t>Забезпечення діяльності інших закладів у сфері освіт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142       Інші програми та заходи у сфері освіт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151</w:t>
        <w:tab/>
        <w:t>Забезпечення діяльності інклюзивно-ресурсних центрів за рахунок коштів місцевого бюджету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2010</w:t>
        <w:tab/>
        <w:t>Багатопрофільна стаціонарна медична допомога населенню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0112111</w:t>
        <w:tab/>
        <w:t>Первинна медична допомога населенню, що надається центрами первинної медичної (медико-санітарної) допомог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035</w:t>
        <w:tab/>
        <w:t>Компенсаційні виплати за пільговий проїзд окремих категорій громадян на залізничному транспорті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104</w:t>
        <w:tab/>
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13160     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; 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3242</w:t>
        <w:tab/>
        <w:t>Інші заходи у сфері соціального захисту і соціального забезпечення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4040</w:t>
        <w:tab/>
        <w:t>Забезпечення діяльності музеїв i виставок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4060</w:t>
        <w:tab/>
        <w:t>Забезпечення діяльності палаців i будинків культури, клубів, центрів дозвілля та iнших клубних закладів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4082</w:t>
        <w:tab/>
        <w:t>Інші заходи в галузі культури і мистецтва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5011</w:t>
        <w:tab/>
        <w:t>Проведення навчально-тренувальних зборів і змагань з олімпійських видів спорту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030</w:t>
        <w:tab/>
        <w:t>Організація благоустрою населених пунктів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084</w:t>
        <w:tab/>
        <w:t>Витрати, пов`язані з наданням та обслуговуванням пільгових довгострокових кредитів, наданих громадянам на будівництво/реконструкцію/придбання житла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7461 Утримання та розвиток автомобільних доріг та дорожньої інфраструктури за рахунок коштів місцевого бюджету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17640    Заходи з енергозбереження;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110    Заходи із запобігання та ліквідації надзвичайних ситуацій та наслідків стихійного лиха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130    Забезпечення діяльності місцеаої та добровільної пожежної охорон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0118220   Заходи та роботи з мобілізаційної підготовки місцевого знач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0118230   Інші заходи громадського порядку та безпек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8240   Заходи та роботи з територіальної оборон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0118340   Природоохоронні заходи за рахунок цільових фонді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0118831   Надання довгострокових кредитів індивідуальним забудовникам житла на селі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Василь КАМІН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юдмила Бегаль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709" w:right="141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3:00Z</dcterms:created>
  <dc:creator>golova</dc:creator>
  <dc:description/>
  <cp:keywords/>
  <dc:language>en-US</dc:language>
  <cp:lastModifiedBy>user</cp:lastModifiedBy>
  <cp:lastPrinted>2022-01-18T10:10:00Z</cp:lastPrinted>
  <dcterms:modified xsi:type="dcterms:W3CDTF">2025-01-13T06:18:00Z</dcterms:modified>
  <cp:revision>5</cp:revision>
  <dc:subject/>
  <dc:title> </dc:title>
</cp:coreProperties>
</file>