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78675</wp:posOffset>
                </wp:positionH>
                <wp:positionV relativeFrom="paragraph">
                  <wp:posOffset>73660</wp:posOffset>
                </wp:positionV>
                <wp:extent cx="3057525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</w:tblGrid>
                            <w:tr>
                              <w:trPr/>
                              <w:tc>
                                <w:tcPr>
                                  <w:tcW w:w="4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4" w:leader="none"/>
                                    </w:tabs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uk-UA"/>
                                    </w:rPr>
                                    <w:t xml:space="preserve">Додаток </w:t>
                                  </w:r>
                                  <w:r>
                                    <w:rPr>
                                      <w:bCs/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4" w:leader="none"/>
                                    </w:tabs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uk-UA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bCs/>
                                      <w:lang w:val="uk-UA" w:eastAsia="uk-UA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lang w:eastAsia="uk-UA"/>
                                    </w:rPr>
                                    <w:t xml:space="preserve">оложення про облікову політику </w:t>
                                  </w:r>
                                  <w:r>
                                    <w:rPr>
                                      <w:bCs/>
                                      <w:lang w:val="uk-UA" w:eastAsia="uk-UA"/>
                                    </w:rPr>
                                    <w:t>Старовижівської селищної ради</w:t>
                                  </w:r>
                                  <w:r>
                                    <w:rPr>
                                      <w:bCs/>
                                      <w:lang w:eastAsia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4" w:leader="none"/>
                                    </w:tabs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 w:eastAsia="uk-UA"/>
                                    </w:rPr>
                                    <w:t>затвердженого розпорядженням селищ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4" w:leader="none"/>
                                    </w:tabs>
                                    <w:textAlignment w:val="baseline"/>
                                    <w:rPr>
                                      <w:bCs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 w:eastAsia="uk-UA"/>
                                    </w:rPr>
                                    <w:t>голови від 14.02.2020р. №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64" w:leader="none"/>
                                    </w:tabs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85.1pt;mso-wrap-distance-left:9pt;mso-wrap-distance-right:9pt;mso-wrap-distance-top:0pt;mso-wrap-distance-bottom:0pt;margin-top:5.8pt;mso-position-vertical-relative:text;margin-left:565.25pt;mso-position-horizontal-relative:page">
                <v:fill opacity="0f"/>
                <v:textbox inset="0in,0in,0in,0in">
                  <w:txbxContent>
                    <w:tbl>
                      <w:tblPr>
                        <w:tblW w:w="4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5"/>
                      </w:tblGrid>
                      <w:tr>
                        <w:trPr/>
                        <w:tc>
                          <w:tcPr>
                            <w:tcW w:w="481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4" w:leader="none"/>
                              </w:tabs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lang w:eastAsia="uk-UA"/>
                              </w:rPr>
                              <w:t xml:space="preserve">Додаток </w:t>
                            </w:r>
                            <w:r>
                              <w:rPr>
                                <w:bCs/>
                                <w:lang w:val="uk-UA" w:eastAsia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4" w:leader="none"/>
                              </w:tabs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lang w:eastAsia="uk-UA"/>
                              </w:rPr>
                              <w:t xml:space="preserve">до </w:t>
                            </w:r>
                            <w:r>
                              <w:rPr>
                                <w:bCs/>
                                <w:lang w:val="uk-UA" w:eastAsia="uk-UA"/>
                              </w:rPr>
                              <w:t>П</w:t>
                            </w:r>
                            <w:r>
                              <w:rPr>
                                <w:bCs/>
                                <w:lang w:eastAsia="uk-UA"/>
                              </w:rPr>
                              <w:t xml:space="preserve">оложення про облікову політику </w:t>
                            </w:r>
                            <w:r>
                              <w:rPr>
                                <w:bCs/>
                                <w:lang w:val="uk-UA" w:eastAsia="uk-UA"/>
                              </w:rPr>
                              <w:t>Старовижівської селищної ради</w:t>
                            </w:r>
                            <w:r>
                              <w:rPr>
                                <w:bCs/>
                                <w:lang w:eastAsia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4" w:leader="none"/>
                              </w:tabs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lang w:val="uk-UA" w:eastAsia="uk-UA"/>
                              </w:rPr>
                              <w:t>затвердженого розпорядженням селищ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4" w:leader="none"/>
                              </w:tabs>
                              <w:textAlignment w:val="baseline"/>
                              <w:rPr>
                                <w:bCs/>
                                <w:lang w:val="uk-UA" w:eastAsia="uk-UA"/>
                              </w:rPr>
                            </w:pPr>
                            <w:r>
                              <w:rPr>
                                <w:bCs/>
                                <w:lang w:val="uk-UA" w:eastAsia="uk-UA"/>
                              </w:rPr>
                              <w:t>голови від 14.02.2020р. №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64" w:leader="none"/>
                              </w:tabs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</w:t>
      </w:r>
      <w:r>
        <w:rPr>
          <w:b/>
          <w:bCs/>
        </w:rPr>
        <w:t xml:space="preserve">Графік документообіг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16"/>
        <w:gridCol w:w="1788"/>
        <w:gridCol w:w="1329"/>
        <w:gridCol w:w="1923"/>
        <w:gridCol w:w="1280"/>
        <w:gridCol w:w="1787"/>
        <w:gridCol w:w="1167"/>
        <w:gridCol w:w="576"/>
        <w:gridCol w:w="3148"/>
      </w:tblGrid>
      <w:tr>
        <w:trPr>
          <w:trHeight w:val="274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ймену</w:t>
            </w: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  <w:r>
              <w:rPr>
                <w:b/>
                <w:bCs/>
                <w:sz w:val="16"/>
                <w:szCs w:val="16"/>
              </w:rPr>
              <w:t>вання документ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ворення документ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вірка документа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   </w:t>
            </w:r>
            <w:r>
              <w:rPr>
                <w:b/>
                <w:sz w:val="16"/>
                <w:szCs w:val="16"/>
                <w:lang w:val="uk-UA"/>
              </w:rPr>
              <w:t>Обробка документа</w:t>
            </w:r>
          </w:p>
        </w:tc>
      </w:tr>
      <w:tr>
        <w:trPr>
          <w:trHeight w:val="45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ідповідальна особ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рок виконан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ідповідальна особ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к     поданн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конавець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трок        вико</w:t>
            </w:r>
            <w:r>
              <w:rPr>
                <w:b/>
                <w:bCs/>
                <w:sz w:val="16"/>
                <w:szCs w:val="16"/>
                <w:lang w:val="uk-UA"/>
              </w:rPr>
              <w:t>-</w:t>
            </w:r>
            <w:r>
              <w:rPr>
                <w:b/>
                <w:bCs/>
                <w:sz w:val="16"/>
                <w:szCs w:val="16"/>
              </w:rPr>
              <w:t>нанн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альше проходження документа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перації з основними засобами</w:t>
            </w:r>
          </w:p>
        </w:tc>
      </w:tr>
      <w:tr>
        <w:trPr>
          <w:trHeight w:val="153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ймання — передачі основних засобів за Ф.№ОЗ-1 (бюдже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лова комісії</w:t>
            </w:r>
            <w:r>
              <w:rPr>
                <w:sz w:val="18"/>
                <w:szCs w:val="18"/>
                <w:lang w:val="uk-UA"/>
              </w:rPr>
              <w:t xml:space="preserve"> по прийманню- передач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омент приймання або передач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</w:t>
            </w:r>
            <w:r>
              <w:rPr>
                <w:color w:val="000000"/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чис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</w:tc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овнення інвентарної картки обліку основних засобів (ф.№03-6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ладання  м/о</w:t>
            </w:r>
            <w:r>
              <w:rPr>
                <w:sz w:val="18"/>
                <w:szCs w:val="18"/>
                <w:lang w:val="uk-UA"/>
              </w:rPr>
              <w:t xml:space="preserve"> 9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 приймання — передач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відремон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тованих, реконстру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йованих і модерні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зованих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ктів за Ф.№ОЗ-2 (бюдже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лова комісії</w:t>
            </w:r>
            <w:r>
              <w:rPr>
                <w:sz w:val="18"/>
                <w:szCs w:val="18"/>
                <w:lang w:val="uk-UA"/>
              </w:rPr>
              <w:t xml:space="preserve"> по прийманню- передач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омент приймання або передач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</w:t>
            </w:r>
            <w:r>
              <w:rPr>
                <w:color w:val="000000"/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чис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внення інвентарної картки обліку основних засобів (ф.№03-6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кладання  м/о 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138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на списання основних засобів Ф.№ОЗ-3 (бюдже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</w:rPr>
              <w:t>Голова комісії</w:t>
            </w:r>
            <w:r>
              <w:rPr>
                <w:sz w:val="18"/>
                <w:szCs w:val="18"/>
                <w:lang w:val="uk-UA"/>
              </w:rPr>
              <w:t xml:space="preserve"> по списанню О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 момент </w:t>
            </w:r>
            <w:r>
              <w:rPr>
                <w:sz w:val="18"/>
                <w:szCs w:val="18"/>
                <w:lang w:val="uk-UA"/>
              </w:rPr>
              <w:t>списа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</w:t>
            </w:r>
            <w:r>
              <w:rPr>
                <w:sz w:val="18"/>
                <w:szCs w:val="18"/>
                <w:lang w:val="uk-UA"/>
              </w:rPr>
              <w:t>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</w:t>
            </w:r>
            <w:r>
              <w:rPr>
                <w:color w:val="000000"/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чис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внення інвентарної картки обліку основних засобів (ф.№03-6), технічного паспорта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 xml:space="preserve">єкт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ання  м/о №9</w:t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введення в експлуатацію основних засоб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</w:t>
            </w:r>
            <w:r>
              <w:rPr>
                <w:color w:val="000000"/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 момент </w:t>
            </w:r>
            <w:r>
              <w:rPr>
                <w:sz w:val="18"/>
                <w:szCs w:val="18"/>
                <w:lang w:val="uk-UA"/>
              </w:rPr>
              <w:t>введення в експлуатацію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ний </w:t>
            </w:r>
            <w:r>
              <w:rPr>
                <w:sz w:val="18"/>
                <w:szCs w:val="18"/>
                <w:lang w:val="uk-UA"/>
              </w:rPr>
              <w:t>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</w:t>
            </w:r>
            <w:r>
              <w:rPr>
                <w:color w:val="000000"/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чис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внення інвентарної картки обліку основних засобів (ф.№03-6), технічного паспорта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к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ання  м/о №9</w:t>
            </w:r>
            <w:r>
              <w:rPr>
                <w:sz w:val="18"/>
                <w:szCs w:val="18"/>
                <w:lang w:val="uk-UA"/>
              </w:rPr>
              <w:t>,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ерації із запасам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0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списання       (ф.№3-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о-відповідальна особ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омент списа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Головний </w:t>
            </w:r>
            <w:r>
              <w:rPr>
                <w:sz w:val="18"/>
                <w:szCs w:val="18"/>
                <w:lang w:val="uk-UA"/>
              </w:rPr>
              <w:t>бухгалтер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істи відділу фінансового, бухгалтерського обліку, звітності та господарського забезпечення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</w:t>
            </w:r>
            <w:r>
              <w:rPr>
                <w:color w:val="000000"/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чис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ення даних до оборотних відомостей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</w:t>
            </w:r>
            <w:r>
              <w:rPr>
                <w:sz w:val="18"/>
                <w:szCs w:val="18"/>
              </w:rPr>
              <w:t>кладання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 м/о №</w:t>
            </w: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12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орожні ли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і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сля прибутт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а, яка користувалась автомобілем, </w:t>
            </w:r>
            <w:r>
              <w:rPr>
                <w:color w:val="000000"/>
                <w:sz w:val="18"/>
                <w:szCs w:val="18"/>
                <w:lang w:val="uk-UA"/>
              </w:rPr>
              <w:t>спеціалісти відділу фінансового, бухгалтерського обліку, звітності та господарського забезпеч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оден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Спеціаліст І категорії </w:t>
            </w:r>
            <w:r>
              <w:rPr>
                <w:color w:val="000000"/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</w:rPr>
              <w:t>аступного дня після отримання подорожніх листі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Обрахування правильності проходження км.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витрачання </w:t>
            </w:r>
            <w:r>
              <w:rPr>
                <w:sz w:val="18"/>
                <w:szCs w:val="18"/>
                <w:lang w:val="uk-UA"/>
              </w:rPr>
              <w:t>ПММ</w:t>
            </w:r>
            <w:r>
              <w:rPr>
                <w:sz w:val="18"/>
                <w:szCs w:val="18"/>
              </w:rPr>
              <w:t>, складання</w:t>
            </w:r>
            <w:r>
              <w:rPr>
                <w:sz w:val="18"/>
                <w:szCs w:val="18"/>
                <w:lang w:val="uk-UA"/>
              </w:rPr>
              <w:t xml:space="preserve"> звіту по ПММ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складання </w:t>
            </w:r>
            <w:r>
              <w:rPr>
                <w:sz w:val="18"/>
                <w:szCs w:val="18"/>
              </w:rPr>
              <w:t xml:space="preserve"> м/о № 13</w:t>
            </w:r>
          </w:p>
        </w:tc>
      </w:tr>
      <w:tr>
        <w:trPr>
          <w:trHeight w:val="121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ню-вимог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дична сестра, Директор закла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ден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ректор закла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оденн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ст І категор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-го числа після звітного місяц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несення даних в накопичувальну відомі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опичувальна відомі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пеціаліст І категор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місячно до 5-го числ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пеціаліст І категор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місячно до 5-го числ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ст І категор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місячно до 5-го числ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несення даних в оборотну відомість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адання м/о №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бель відвідування дітей закладів осві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ректори заклад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ден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пеціаліст І категор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ст І категор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ст І категорії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Щомісячно до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k-UA"/>
              </w:rPr>
              <w:t>-го числ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несення даних в оборотну відомість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адання м/о №15</w:t>
            </w:r>
          </w:p>
        </w:tc>
      </w:tr>
      <w:tr>
        <w:trPr>
          <w:trHeight w:val="471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рахунки з оплати пра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0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ель обліку використання робочого часу (ф.П-14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иректор заклад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, відповідальний за кадрову робот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одня в робочі дн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істи відділу фінансового, бухгалтерського обліку, звітності та господарського забезпечення, відповідальний за кадрову роботу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омісячно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до 12 числа за 1 половину місяц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та </w:t>
            </w:r>
            <w:r>
              <w:rPr>
                <w:color w:val="000000"/>
                <w:sz w:val="18"/>
                <w:szCs w:val="18"/>
              </w:rPr>
              <w:t xml:space="preserve">до 22 числа – за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другу половину місяця, </w:t>
            </w:r>
            <w:r>
              <w:rPr>
                <w:color w:val="000000"/>
                <w:sz w:val="18"/>
                <w:szCs w:val="18"/>
              </w:rPr>
              <w:t xml:space="preserve"> при потреб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пеціалісти відділу фінансового, бухгалтерського обліку, звітності та господарського забезпечення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кінці місяця,</w:t>
            </w:r>
            <w:r>
              <w:rPr>
                <w:color w:val="000000"/>
                <w:sz w:val="18"/>
                <w:szCs w:val="18"/>
              </w:rPr>
              <w:t xml:space="preserve"> при потреб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</w:tc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ання розрахунково-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латіжної відомості, виплата зарплати поточного місяц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кладання м/о №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зрахунково-платіжна відомість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істи відділу фінансового, бухгалтерського обліку, звітності та господарського забезпеченн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</w:t>
            </w:r>
            <w:r>
              <w:rPr>
                <w:sz w:val="18"/>
                <w:szCs w:val="18"/>
              </w:rPr>
              <w:t xml:space="preserve">о </w:t>
            </w:r>
            <w:r>
              <w:rPr>
                <w:sz w:val="18"/>
                <w:szCs w:val="18"/>
                <w:lang w:val="uk-UA"/>
              </w:rPr>
              <w:t>30</w:t>
            </w:r>
            <w:r>
              <w:rPr>
                <w:sz w:val="18"/>
                <w:szCs w:val="18"/>
              </w:rPr>
              <w:t xml:space="preserve"> числа</w:t>
            </w:r>
            <w:r>
              <w:rPr>
                <w:sz w:val="18"/>
                <w:szCs w:val="18"/>
                <w:lang w:val="uk-UA"/>
              </w:rPr>
              <w:t xml:space="preserve"> поточного місяц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</w:t>
            </w:r>
            <w:r>
              <w:rPr>
                <w:color w:val="000000"/>
                <w:sz w:val="18"/>
                <w:szCs w:val="18"/>
              </w:rPr>
              <w:t>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ізніше наступного дня після складанн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пеціалісти відділу фінансового, бухгалтерського обліку, звітності та господарського забезпечення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е пізніше наступного дня після </w:t>
            </w:r>
            <w:r>
              <w:rPr>
                <w:color w:val="000000"/>
                <w:sz w:val="18"/>
                <w:szCs w:val="18"/>
                <w:lang w:val="uk-UA"/>
              </w:rPr>
              <w:t>виплат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ання особового рахунка, виплата зар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обітної </w:t>
            </w:r>
            <w:r>
              <w:rPr>
                <w:color w:val="000000"/>
                <w:sz w:val="18"/>
                <w:szCs w:val="18"/>
              </w:rPr>
              <w:t xml:space="preserve">плати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а </w:t>
            </w:r>
            <w:r>
              <w:rPr>
                <w:color w:val="000000"/>
                <w:sz w:val="18"/>
                <w:szCs w:val="18"/>
              </w:rPr>
              <w:t>поточн</w:t>
            </w:r>
            <w:r>
              <w:rPr>
                <w:color w:val="000000"/>
                <w:sz w:val="18"/>
                <w:szCs w:val="18"/>
                <w:lang w:val="uk-UA"/>
              </w:rPr>
              <w:t>ий</w:t>
            </w:r>
            <w:r>
              <w:rPr>
                <w:color w:val="000000"/>
                <w:sz w:val="18"/>
                <w:szCs w:val="18"/>
              </w:rPr>
              <w:t xml:space="preserve"> місяц</w:t>
            </w:r>
            <w:r>
              <w:rPr>
                <w:color w:val="000000"/>
                <w:sz w:val="18"/>
                <w:szCs w:val="18"/>
                <w:lang w:val="uk-UA"/>
              </w:rPr>
              <w:t>ь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складання м/о №5</w:t>
            </w:r>
          </w:p>
        </w:tc>
      </w:tr>
      <w:tr>
        <w:trPr>
          <w:trHeight w:val="191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Розпорядження</w:t>
            </w:r>
            <w:r>
              <w:rPr>
                <w:color w:val="000000"/>
                <w:sz w:val="18"/>
                <w:szCs w:val="18"/>
                <w:lang w:val="uk-UA"/>
              </w:rPr>
              <w:t>(наказ)</w:t>
            </w:r>
            <w:r>
              <w:rPr>
                <w:color w:val="000000"/>
                <w:sz w:val="18"/>
                <w:szCs w:val="18"/>
              </w:rPr>
              <w:t xml:space="preserve"> про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прийняття та звільнення, на відпустки,</w:t>
            </w:r>
            <w:r>
              <w:rPr>
                <w:color w:val="000000"/>
                <w:sz w:val="18"/>
                <w:szCs w:val="18"/>
              </w:rPr>
              <w:t xml:space="preserve"> преміювання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та матеріальну допомогу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повідальний за кадрову роботу, директор заклад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Щомісця або за результатами економії фонду оплати праці</w:t>
            </w:r>
            <w:r>
              <w:rPr>
                <w:color w:val="000000"/>
                <w:sz w:val="18"/>
                <w:szCs w:val="18"/>
                <w:lang w:val="uk-UA"/>
              </w:rPr>
              <w:t>, при потребі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Головний спеціаліст - юрисконсульт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денний термін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пеціалісти відділу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До </w:t>
            </w:r>
            <w:r>
              <w:rPr>
                <w:color w:val="000000"/>
                <w:sz w:val="18"/>
                <w:szCs w:val="18"/>
                <w:lang w:val="uk-UA"/>
              </w:rPr>
              <w:t>кінця місяця, при потребі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ючення в розрахунково -платіжну відоміст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порядження</w:t>
            </w:r>
            <w:r>
              <w:rPr>
                <w:sz w:val="18"/>
                <w:szCs w:val="18"/>
                <w:lang w:val="uk-UA"/>
              </w:rPr>
              <w:t>(наказ)</w:t>
            </w:r>
            <w:r>
              <w:rPr>
                <w:sz w:val="18"/>
                <w:szCs w:val="18"/>
              </w:rPr>
              <w:t xml:space="preserve"> про відрядже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льний за кадрову роботу, директор заклад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 потреб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Головний спеціаліст - юрисконсульт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денний термін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пеціалісти відділу фінансового, бухгалтерського обліку, звітності та господарського забезпечення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До </w:t>
            </w:r>
            <w:r>
              <w:rPr>
                <w:sz w:val="18"/>
                <w:szCs w:val="18"/>
                <w:lang w:val="uk-UA"/>
              </w:rPr>
              <w:t>кінця місяц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 подачі авансового звіту (кошторису витрат на відрядження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и непрацездатності і протоколи комісії із соціального страхуван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ня з тимчасової непрацез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датност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омісія із соціального страхування з тимчасової непрацездатності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спеціалісти відділу 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сля оформле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Відповідальний за кадрову роботу, спеціалісти відділу </w:t>
            </w:r>
            <w:r>
              <w:rPr>
                <w:color w:val="000000"/>
                <w:sz w:val="18"/>
                <w:szCs w:val="18"/>
                <w:lang w:val="uk-UA"/>
              </w:rPr>
              <w:t>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</w:t>
            </w:r>
            <w:r>
              <w:rPr>
                <w:sz w:val="18"/>
                <w:szCs w:val="18"/>
                <w:lang w:val="uk-UA"/>
              </w:rPr>
              <w:t xml:space="preserve">тижневий </w:t>
            </w:r>
            <w:r>
              <w:rPr>
                <w:sz w:val="18"/>
                <w:szCs w:val="18"/>
              </w:rPr>
              <w:t xml:space="preserve"> термін після представле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ахування лікарняни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ання м/о №5</w:t>
            </w:r>
          </w:p>
        </w:tc>
      </w:tr>
      <w:tr>
        <w:trPr>
          <w:trHeight w:val="70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ОЗРАХУН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82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ий звіт з документами, що підтверджують витра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звітна особ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ісля повернення з відрядження</w:t>
            </w:r>
            <w:r>
              <w:rPr>
                <w:sz w:val="18"/>
                <w:szCs w:val="18"/>
                <w:lang w:val="uk-UA"/>
              </w:rPr>
              <w:t xml:space="preserve"> та після понесення витрат за власні кошти за товари і послуги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</w:t>
            </w:r>
            <w:r>
              <w:rPr>
                <w:sz w:val="18"/>
                <w:szCs w:val="18"/>
              </w:rPr>
              <w:t xml:space="preserve">оловний бухгалт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мірі надходже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Спеціалісти відділу 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Протягом </w:t>
            </w:r>
            <w:r>
              <w:rPr>
                <w:sz w:val="18"/>
                <w:szCs w:val="18"/>
                <w:lang w:val="uk-UA"/>
              </w:rPr>
              <w:t>місяця</w:t>
            </w:r>
            <w:r>
              <w:rPr>
                <w:sz w:val="18"/>
                <w:szCs w:val="18"/>
              </w:rPr>
              <w:t xml:space="preserve"> з моменту надходж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</w:tc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ахування коштів на відрядженн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ання м/о №8</w:t>
            </w:r>
          </w:p>
        </w:tc>
      </w:tr>
      <w:tr>
        <w:trPr>
          <w:trHeight w:val="153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звіряння </w:t>
            </w:r>
            <w:r>
              <w:rPr>
                <w:sz w:val="18"/>
                <w:szCs w:val="18"/>
                <w:lang w:val="uk-UA"/>
              </w:rPr>
              <w:t xml:space="preserve">              </w:t>
            </w:r>
            <w:r>
              <w:rPr>
                <w:sz w:val="18"/>
                <w:szCs w:val="18"/>
              </w:rPr>
              <w:t>розрахункі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Спеціалісти І та ІІкатег. відділу </w:t>
            </w:r>
            <w:r>
              <w:rPr>
                <w:color w:val="000000"/>
                <w:sz w:val="18"/>
                <w:szCs w:val="18"/>
                <w:lang w:val="uk-UA"/>
              </w:rPr>
              <w:t>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Щ</w:t>
            </w:r>
            <w:r>
              <w:rPr>
                <w:sz w:val="18"/>
                <w:szCs w:val="18"/>
              </w:rPr>
              <w:t>окварталь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</w:t>
            </w:r>
            <w:r>
              <w:rPr>
                <w:sz w:val="18"/>
                <w:szCs w:val="18"/>
              </w:rPr>
              <w:t xml:space="preserve">оловний бухгалт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 мірі надходже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І та ІІкатег. відділу </w:t>
            </w:r>
            <w:r>
              <w:rPr>
                <w:color w:val="000000"/>
                <w:sz w:val="18"/>
                <w:szCs w:val="18"/>
                <w:lang w:val="uk-UA"/>
              </w:rPr>
              <w:t>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гом дня з моменту надходже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кладання м/о № 6</w:t>
            </w:r>
            <w:r>
              <w:rPr>
                <w:sz w:val="18"/>
                <w:szCs w:val="18"/>
                <w:lang w:val="uk-UA"/>
              </w:rPr>
              <w:t>,11,17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, рахунок-акт, наклад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льні особ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 потреб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</w:t>
            </w:r>
            <w:r>
              <w:rPr>
                <w:sz w:val="18"/>
                <w:szCs w:val="18"/>
              </w:rPr>
              <w:t>оловний бухгал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мірі надходже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відділ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одовж місяц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Складання м/о № </w:t>
            </w:r>
            <w:r>
              <w:rPr>
                <w:sz w:val="18"/>
                <w:szCs w:val="18"/>
                <w:lang w:val="uk-UA"/>
              </w:rPr>
              <w:t>4,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k-UA"/>
              </w:rPr>
              <w:t>,11,13,17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хгалтерська довідка</w:t>
            </w:r>
            <w:r>
              <w:rPr>
                <w:sz w:val="18"/>
                <w:szCs w:val="18"/>
                <w:lang w:val="uk-UA"/>
              </w:rPr>
              <w:t>, бухгалтерські звірк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істи відділу 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разі потреб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</w:t>
            </w:r>
            <w:r>
              <w:rPr>
                <w:sz w:val="18"/>
                <w:szCs w:val="18"/>
              </w:rPr>
              <w:t>оловний бухгал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разі потреб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істи відділу 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іру надход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же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равлення </w:t>
            </w:r>
            <w:r>
              <w:rPr>
                <w:sz w:val="18"/>
                <w:szCs w:val="18"/>
                <w:lang w:val="uk-UA"/>
              </w:rPr>
              <w:t xml:space="preserve">та внесення </w:t>
            </w:r>
            <w:r>
              <w:rPr>
                <w:sz w:val="18"/>
                <w:szCs w:val="18"/>
              </w:rPr>
              <w:t>у відповідних регістрах бухгалтерського облі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іреност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 Ікатег. відділу </w:t>
            </w:r>
            <w:r>
              <w:rPr>
                <w:color w:val="000000"/>
                <w:sz w:val="18"/>
                <w:szCs w:val="18"/>
                <w:lang w:val="uk-UA"/>
              </w:rPr>
              <w:t>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разі потреб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</w:t>
            </w:r>
            <w:r>
              <w:rPr>
                <w:sz w:val="18"/>
                <w:szCs w:val="18"/>
              </w:rPr>
              <w:t>оловний бухгал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разі потреб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 Ікатег. відділу </w:t>
            </w:r>
            <w:r>
              <w:rPr>
                <w:color w:val="000000"/>
                <w:sz w:val="18"/>
                <w:szCs w:val="18"/>
                <w:lang w:val="uk-UA"/>
              </w:rPr>
              <w:t>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одовж місяц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НШІ ОПЕ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61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ячні фінансові звіти по видаткам на утримання установи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чальник відділу </w:t>
            </w:r>
            <w:r>
              <w:rPr>
                <w:color w:val="000000"/>
                <w:sz w:val="18"/>
                <w:szCs w:val="18"/>
                <w:lang w:val="uk-UA"/>
              </w:rPr>
              <w:t>фінансового, бухгалтерського обліку, звітності та господарського забезпечення -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головний бухгалтер,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ячні фінансові звіти по видаткам на утримання установи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Начальник відділу </w:t>
            </w:r>
            <w:r>
              <w:rPr>
                <w:color w:val="000000"/>
                <w:sz w:val="18"/>
                <w:szCs w:val="18"/>
                <w:lang w:val="uk-UA"/>
              </w:rPr>
              <w:t>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>головний бухгалтер,</w:t>
            </w:r>
          </w:p>
        </w:tc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і фінансові звіти по видаткам на утримання установ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гол.спец., спеціалісти І та ІІкатег. відділу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встановлені термін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сля здачі в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ДКСУ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Начальник відділу </w:t>
            </w:r>
            <w:r>
              <w:rPr>
                <w:color w:val="000000"/>
                <w:sz w:val="18"/>
                <w:szCs w:val="18"/>
                <w:lang w:val="uk-UA"/>
              </w:rPr>
              <w:t>фінансового, бухгалтерського обліку, звітності та господарського забезпечення</w:t>
            </w:r>
            <w:r>
              <w:rPr>
                <w:sz w:val="18"/>
                <w:szCs w:val="18"/>
                <w:lang w:val="uk-UA"/>
              </w:rPr>
              <w:t xml:space="preserve"> -головний бухгалтер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гол.спец., спеціалісти І та ІІкатег. відділу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іод здач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дення звіту  по установ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чні фінансові звіти по видаткам на утримання установ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л.спец., спеціалісти І та ІІкатег. відділу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встановлені термін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ісля здачі в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ДКСУ 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л.спец., спеціалісти І та ІІкатег. відділу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іод здачі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дення звіту  по установ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даткова звітність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відділ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 встановлені термін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встановлені термі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л.спец., спеціалісти І та ІІкатег. відділ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іод здач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ява-розрахунок та повідомлення про виплату коштів застрахованим особам до ФССзТВ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пеціалісти відділу фінансовог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хгалтерського обліку, звітності та господарського забезпече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 встановлені термін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встановлені термі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пеціалісти відділу фінансовог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хгалтерського обліку, звітності та господарського забезпече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іод здач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атистична звітність місячна, квартальна,річн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відділ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 встановлені термін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встановлені термі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відділу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іод здач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говори, угод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Головний спеціаліст - юрисконсульт</w:t>
            </w:r>
          </w:p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мірі здійснення закупіве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Головний спеціаліст - юрисконсульт</w:t>
            </w:r>
          </w:p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мірі укладанн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Начальник відділу фінансового, бухгалтерського обліку, звітності та господарського забезпечення -головний бухгалтер, спеціалісти відділу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продовж 7-ми робочих дні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;  внесення даних в авторизований електронний майданчик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говори про повну матеріальну відповідальні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Головний спеціаліст - юрисконсульт</w:t>
            </w:r>
          </w:p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прийняття на роботу нового працівн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Головний спеціаліст - юрисконсульт</w:t>
            </w:r>
          </w:p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Головний спеціаліст - юрисконсульт</w:t>
            </w:r>
          </w:p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тролі , інформації зовнішнім користувач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ступник начальника відділу, гол.спец., спеціалісти І та ІІкатег. відділ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разі виникнення необхідност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разі виникнення необхідност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відділу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У разі виникнення необхідно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</w:t>
            </w:r>
          </w:p>
        </w:tc>
      </w:tr>
      <w:tr>
        <w:trPr>
          <w:trHeight w:val="19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сові та фактичні видат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чальник відділу фінансового, бухгалтерського обліку, звітності та господарського забезпечення -головний бухгалтер, заступник нач.вдділу,гол.спец. відділ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одн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дн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чальник відділу фінансового, бухгалтерського обліку, звітності та господарського забезпечення -головний бухгалтер, заступник нач.вдділу, гол.спец. відділ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ування м/о та головної книги ; внесення та формування даних в програмних комплексах.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орис доходів та видатків на рік, плани асигнувань, помісячний та штатний розпис з розрахунк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нач.вдділу,гол.спец. відділу фінансового, бухгалтерського обліку, звітності та господарського забезпеченн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встановлені термін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У встановлені термін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нач.вдділу, гол.спец. 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ерміни встановлені управлінням фінансі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берігання та використання  в установі згідно номенклатури; внесення та формування даних в програмних комплексах.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ідка про зміни річна та помісяч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нач.вдділу, гол.спец. фінансового, бухгалтерського обліку, звітності та господарського забезпеченн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разі виникнення необхідност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разі виникнення необхідност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ступник нач.вдділу,гол.спец. відділу фінансового, бухгалтерського обліку, звітності та господарського забезпечення 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разі виникнення необхідно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; внесення та формування даних в програмних комплексах.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и зведених кошторисів та планів асигнувань; реєстри  зведених кошторисів та планів асигнувань; мережа та реєстри змін до мереж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нач.вдділу, гол.спец. відділу фінансового, бухгалтерського обліку, звітності та господарського забезпеченн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разі виникнення необхідност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разі виникнення необхідност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нач.вдділу, гол.спец. 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разі виникнення необхідно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ча в УДКСУ та зберігання в установі відповідно номенклатури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явка на перерахування коштів; реєстри бюджетних та бюджетних фінансових зобов’язань ; платіжні доручення;розподіл виділених бюджетних асигнуван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нач.вдділу, гол.спец., спеціал.ІІ кат.відділу фінансового, бухгалтерського обліку, звітності та господарського забезпеченн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місяця, по мірі виникнення підстав для створення докумен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тягом 2-х дн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нач.вдділу,гол.спец., спеціал.ІІ кат.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мірі виникнення підста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дача в УДКСУ та зберігання в установі відповідно номенклатури; внесення та формування даних в програмних комплексах.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урнал-головн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бухгалте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місяц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омісяц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ачальник відділу фінансового, бухгалтерського обліку, звітності та господарського забезпечення -головний  бухгалтер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5ч. наступн ого за звітни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ні відомост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відділу фінансового, бухгалтерського обліку, звітності та господарського забезпеченн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місяц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омісяц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еціалісти відділу фінансового, бухгалтерського обліку, звітності та господарського забезпечення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До 7ч. наступн ого за звітни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, занесення даних до м/о № 6,1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ний план закупів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тягом 5-ти робоч. днів з моменту його затверджен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у фінансовог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х.обліку, звітності та господарського забезпеч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ення даних в авторизований електронний майданчик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ндерна документаці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ого, бухгалтерського обліку, звітності та господарського забезпеченн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разі виникнення необхідност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у фінансовог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х.обліку, звітності та господарського забезпеч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у фінансового, бухгалтерського обліку, звітності та господарського забезпеченн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ний термін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;  внесення даних в авторизований електронний майданчик</w:t>
            </w:r>
          </w:p>
        </w:tc>
      </w:tr>
      <w:tr>
        <w:trPr>
          <w:trHeight w:val="549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СОВІ ОПЕРАЦІЇ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тковий та видатковий косовий орде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уючий обов’язки кас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отримання готів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день отримання готів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конуючий обов’язки кас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отримання готі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До 7 числа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несення даних до касової книг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ування м/о №1</w:t>
            </w:r>
          </w:p>
        </w:tc>
      </w:tr>
      <w:tr>
        <w:trPr>
          <w:trHeight w:val="4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сова книга, журнал реєстрації прибуткових та видаткових к/о; чекова книж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уючий обов’язки кас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отримання готів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уючий обов’язки кас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отримання готів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уючий обов’язки кас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день отримання готівки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берігання в установі згідно номенклатур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графіком ознайомле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графіком ознайомле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395" w:gutter="0" w:header="288" w:top="34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17:00Z</dcterms:created>
  <dc:creator>Головний бухгалтер</dc:creator>
  <dc:description/>
  <cp:keywords/>
  <dc:language>en-US</dc:language>
  <cp:lastModifiedBy>user</cp:lastModifiedBy>
  <cp:lastPrinted>2020-08-14T09:51:00Z</cp:lastPrinted>
  <dcterms:modified xsi:type="dcterms:W3CDTF">2020-08-14T07:06:00Z</dcterms:modified>
  <cp:revision>24</cp:revision>
  <dc:subject/>
  <dc:title/>
</cp:coreProperties>
</file>