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688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СТАРОВИЖІВСЬКА  СЕЛИЩНА  РАДА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КОВЕЛЬСЬКОГО РАЙОНУ  ВОЛИН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восьме 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 w:eastAsia="ja-JP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9 грудня 2024 р. №43/18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-ще Стара  Вижів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граму економічної підтримки </w:t>
      </w:r>
    </w:p>
    <w:p>
      <w:pPr>
        <w:pStyle w:val="Normal"/>
        <w:keepNext w:val="true"/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’єднаного трудового архіву сіл, селища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Старовижівської селищної ради на </w:t>
      </w:r>
      <w:r>
        <w:rPr>
          <w:sz w:val="28"/>
          <w:szCs w:val="28"/>
          <w:lang w:val="uk-UA"/>
        </w:rPr>
        <w:t>2025 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2 частини 1 статті 26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раховуючи рішення постійної галузевої комісії селищної ради з питань фінансів, бюджету, планування соціально-економічного розвитку, інвестицій та міжнародного співробітництва (протокол №31 від 18.12.2024р.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аровижівська селищ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 xml:space="preserve">1.Затвердити </w:t>
      </w:r>
      <w:r>
        <w:rPr>
          <w:sz w:val="28"/>
          <w:szCs w:val="28"/>
          <w:lang w:val="uk-UA" w:eastAsia="ja-JP"/>
        </w:rPr>
        <w:t xml:space="preserve"> Програму</w:t>
      </w:r>
      <w:r>
        <w:rPr>
          <w:bCs/>
          <w:sz w:val="28"/>
          <w:szCs w:val="28"/>
          <w:lang w:val="uk-UA"/>
        </w:rPr>
        <w:t xml:space="preserve"> економічної підтримки об’єднаного трудового архіву сіл, селища  Старовижівської селищної ради на </w:t>
      </w:r>
      <w:r>
        <w:rPr>
          <w:sz w:val="28"/>
          <w:szCs w:val="28"/>
          <w:lang w:val="uk-UA"/>
        </w:rPr>
        <w:t>2025  рік.</w:t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ja-JP"/>
        </w:rPr>
        <w:t xml:space="preserve"> </w:t>
      </w: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 xml:space="preserve">2.Виконкому селищної ради не рідше одного разу на півріччя аналізувати хід виконання  Програми.   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3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  селищної ради.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</w:rPr>
        <w:t xml:space="preserve">Селищний голова                                                                </w:t>
      </w:r>
      <w:r>
        <w:rPr>
          <w:sz w:val="28"/>
          <w:szCs w:val="28"/>
          <w:lang w:val="uk-UA"/>
        </w:rPr>
        <w:t>Василь КАМІН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ЖЕНО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селищної ради   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19 грудня 2024 р.№43/18</w:t>
      </w:r>
    </w:p>
    <w:p>
      <w:pPr>
        <w:pStyle w:val="Normal"/>
        <w:spacing w:lineRule="auto" w:line="276" w:before="0" w:after="200"/>
        <w:ind w:firstLine="609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8.9pt;margin-top:4.55pt;width:247pt;height:35.95pt;mso-wrap-style:none;v-text-anchor:middle" type="_x0000_t136">
            <v:path textpathok="t"/>
            <v:textpath on="t" fitshape="t" string="ПРОГРАМА" style="font-family:&quot;Times New Roman&quot;;font-size:12pt"/>
            <v:fill o:detectmouseclick="t" type="solid" color2="white"/>
            <v:stroke color="#3465a4" joinstyle="round" endcap="flat"/>
            <v:shadow on="t" obscured="f" color="black"/>
            <w10:wrap type="non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підтримки Об’єднаного трудового архіву сіл, селища</w:t>
      </w:r>
    </w:p>
    <w:p>
      <w:pPr>
        <w:pStyle w:val="Normal"/>
        <w:jc w:val="center"/>
        <w:rPr/>
      </w:pPr>
      <w:r>
        <w:rPr>
          <w:b/>
          <w:sz w:val="52"/>
          <w:lang w:val="uk-UA"/>
        </w:rPr>
        <w:t xml:space="preserve"> </w:t>
      </w:r>
      <w:r>
        <w:rPr>
          <w:b/>
          <w:sz w:val="52"/>
          <w:lang w:val="uk-UA"/>
        </w:rPr>
        <w:t xml:space="preserve">Старовижівської  селищної  ради </w:t>
      </w:r>
    </w:p>
    <w:p>
      <w:pPr>
        <w:pStyle w:val="Normal"/>
        <w:jc w:val="center"/>
        <w:rPr>
          <w:lang w:val="uk-UA"/>
        </w:rPr>
      </w:pPr>
      <w:r>
        <w:rPr>
          <w:b/>
          <w:sz w:val="52"/>
          <w:lang w:val="uk-UA"/>
        </w:rPr>
        <w:t>на 2025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 w:eastAsia="en-US"/>
        </w:rPr>
        <w:t>Стара Вижівка – 2024 рі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ГРАМА  ЕКОНОМІЧНОЇ  ПІДТРИМКИ                                                        ОБ’ЄДНАНОГО  ТРУДОВОГО   АРХІВУ   СІЛ,   СЕЛИЩА                     СТАРОВИЖІВСЬКОЇ   СЕЛИЩНОЇ   РАДИ   Н</w:t>
      </w:r>
      <w:r>
        <w:rPr>
          <w:b/>
          <w:sz w:val="28"/>
          <w:szCs w:val="28"/>
          <w:lang w:val="uk-UA"/>
        </w:rPr>
        <w:t>А  2025</w:t>
      </w:r>
      <w:r>
        <w:rPr>
          <w:b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 Паспорт  Програми  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47"/>
        <w:gridCol w:w="53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іціатор розробленої програми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’єднаний трудовий архів сіл, селища Старовижівського району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ів, на  підставі  яких розроблена    Програма  про Об’єднаний трудовий архів сіл, селища Старовижівської  селищної  рад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Національний архівний фонд та архівні установи», розпорядження Президента України від 13.04.2005 № 957/2005-РП « Про невідкладні  заходи  щодо  збереження національних архівних цінностей України», Конституцією та іншими законами України,  актами  Президента  України,  Кабінету  Міністрів України,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в  місцевого самоврядування  та  Положення про Об’єднаний трудовий архів сіл, селища Старовижівської селищної  рад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ий трудовий архів сіл, селища Старовижівської  селищної  рад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ий трудовий архів сіл, селища Старовижівської  селищної  рад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реалізації 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5  рі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 виконанні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 та   інші  Т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 для реалізації Програми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 буде здійснюватись  за  рахунок  коштів  селищного  бюджету  та  інших  Т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  <w:lang w:val="uk-UA"/>
        </w:rPr>
        <w:t xml:space="preserve">Загальні  положення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36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Архівна   справа  є  важливою  складовою  інформаційної  та культурної  сфери  життєдіяльності   суспільства,   що   охоплює   наукові, організаційні,   правові   технологічні,  економічні   та   інші    питання, пов’язані   з   нагромадженням,   обліком,   зберіганням   юридичними   та фізичними   особами   архівних  документів   та   використанням   відомостей,  що   в  них  містяться</w:t>
      </w:r>
      <w:r>
        <w:rPr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конання  Програми  спрямоване  на  соціальний  захист  колишніх працівників  і  гарантування  їхніх   законних  прав.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</w:t>
      </w:r>
      <w:r>
        <w:rPr>
          <w:b/>
          <w:sz w:val="28"/>
          <w:szCs w:val="28"/>
          <w:u w:val="single"/>
          <w:lang w:val="uk-UA"/>
        </w:rPr>
        <w:t>Мета і завдання програм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ною  метою і основними завданнями Програми є: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  виявляти  та  включати  до  джерел  комплектування   документи  з особового  складу  підприємств,  установ,  організацій  всіх  форм  власності;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   проводити  інвентаризацію  та  перевірку  стану  зберігання  документів  з  особового  складу,  що  знаходяться  в  суб’єктів господарювання,  мають  значення  для  вирішення  соціально - правових проблем  працівників  і  належать  до  джерел  комплектування  Трудового архіву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проводити  приймання  від  підприємств,  установ ,  організацій документів  з  особового  складу,  включених  до  джерел  комплектування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забезпечити   видачу  у  встановленому  порядку  архівних   довідок   та  витягів   з   документів,   що  зберігаються  в   архіві   громадянам   та юридичним  особам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  проводити  експертизи  цінності  документів,  що  знаходяться  на зберіганні,  подання  на  затвердження  експертної  комісії  архівного  відділу Ковельської  районної  державної  адміністрації  описів  справ   з особового складу,  тривалого   та  тимчасового зберігання  підприємств,  установ  і організацій - джерел  комплектування  та  актів  про  виділення  до знищення справ,  строк  зберігання  яких  закінчився;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4 .  </w:t>
      </w:r>
      <w:r>
        <w:rPr>
          <w:b/>
          <w:sz w:val="28"/>
          <w:szCs w:val="28"/>
          <w:u w:val="single"/>
          <w:lang w:val="uk-UA"/>
        </w:rPr>
        <w:t>Очікувальні  результати,  ефективність  роботи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ння   програми   забезпечить   своєчасне   виявлення   та внесення   до   джерел   комплектування   документів   з   особового   складу суб’єктів   господарської   діяльності,   що   знаходяться   на   територіях громад ,   своєчасну   і   в   повному   обсязі    передачу   цих   документів   на зберігання   в   Об’єднаний    трудовий   архів    сіл,   селища  Старовижівської  селищної  ради,   належну   збереженість  архівних   фондів,   а  також   якісне   задоволення    потреб   жителів   району   в   послугах  соціально - правового  характер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  </w:t>
      </w:r>
      <w:r>
        <w:rPr>
          <w:b/>
          <w:color w:val="000000"/>
          <w:sz w:val="28"/>
          <w:szCs w:val="28"/>
          <w:u w:val="single"/>
          <w:lang w:val="uk-UA"/>
        </w:rPr>
        <w:t>Обсяги та джерела фінансування Програми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сяг  фінансування Програми становить на  2025 рік - 291300 тис. грн..  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ування  заходів   по  виконанню  Програми  буде  здійснюватись  за  рахунок  коштів   селищного   бюджету   та   фінансування   інших  ОТГ.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Заходи щодо виконання Програми підтримки Об’єднаного  трудового архіву сіл, селища Старовижівської  селищної  ради на 2025  рі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23"/>
        <w:gridCol w:w="2107"/>
        <w:gridCol w:w="1849"/>
        <w:gridCol w:w="2407"/>
      </w:tblGrid>
      <w:tr>
        <w:trPr>
          <w:trHeight w:val="10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вий  обсяг фінансових ресурсів для виконання  завдань</w:t>
            </w:r>
          </w:p>
        </w:tc>
      </w:tr>
      <w:tr>
        <w:trPr>
          <w:trHeight w:val="89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дії даної програми надати фінансову підтримку для створення необхідних умов щодо:</w:t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плата  заробітної  плати (посадовий  оклад, вислуга  років, надбавка  до посадового  окладу 30%)   та  нарахування   на заробітну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лату;</w:t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утримання приміщення Об’єднаного трудового  архіву, сплати   вартості енергопостачання;</w:t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ля   покращення зберігання архівних документів   у сховищах  придбати  вікно енергозберігаюче;  жалюзі</w:t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металевої стрім’янки   для роботи   з документами   на верхніх  полицях.</w:t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вести  до встановлених  норм забезпеченість первинними засобами пожежегасіння;</w:t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 канцтовари, папір,  миючі засоби,  придбання  картриджа   та  інші  непередбачені витрати.</w:t>
            </w:r>
          </w:p>
          <w:p>
            <w:pPr>
              <w:pStyle w:val="Normal"/>
              <w:spacing w:lineRule="atLeast" w:line="180"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’єднаний трудовий архів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-//-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 рахунок коштів селищного  бюджету та  фінансування  інших  ТГ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-//-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гідно  розрахунків  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-//- 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spacing w:lineRule="atLeast" w:line="180"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в. Об’єднаним трудовим архівом сі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а  Старовижівської  селищної  ради                Валентина  СУПРУНОВИЧ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е забезпечення  програми</w:t>
        <w:tab/>
        <w:tab/>
        <w:t xml:space="preserve">   (грн.)</w:t>
      </w:r>
    </w:p>
    <w:tbl>
      <w:tblPr>
        <w:tblW w:w="864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3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025                         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Оплата  праці  працівників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3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арахування  на заробітну плату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36100                      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Оплата комунальних  послуг  та  енергоносіїв : електроенергія - 12500;  теплопостачання  -  60300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72800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плата послуг (крім комунальних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идатки  на  відрядже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но  енергозберігаюче,  жалюз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 стрім’ян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цтовари, папір, миючі, придбання картриджа, вогнегасників  та  (інші непередбачені  витрати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</w:t>
            </w:r>
          </w:p>
        </w:tc>
      </w:tr>
      <w:tr>
        <w:trPr>
          <w:trHeight w:val="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91300</w:t>
            </w:r>
          </w:p>
        </w:tc>
      </w:tr>
    </w:tbl>
    <w:p>
      <w:pPr>
        <w:pStyle w:val="Normal"/>
        <w:spacing w:lineRule="auto" w:line="360"/>
        <w:ind w:left="7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3.Контроль за виконанням програми   </w:t>
      </w:r>
      <w:r>
        <w:rPr>
          <w:sz w:val="28"/>
          <w:lang w:val="uk-UA"/>
        </w:rPr>
        <w:t xml:space="preserve">покласти на постійну  комісію  Старовижівської  селищної  ради  з 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lang w:val="uk-UA"/>
        </w:rPr>
        <w:t>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0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39:00Z</dcterms:created>
  <dc:creator>user</dc:creator>
  <dc:description/>
  <cp:keywords/>
  <dc:language>en-US</dc:language>
  <cp:lastModifiedBy>user</cp:lastModifiedBy>
  <cp:lastPrinted>2002-01-01T04:08:00Z</cp:lastPrinted>
  <dcterms:modified xsi:type="dcterms:W3CDTF">2025-01-10T12:42:00Z</dcterms:modified>
  <cp:revision>59</cp:revision>
  <dc:subject/>
  <dc:title>ПРОГРАМА  ЕКОНОМІЧНОЇ  ПІДТРИМКИ                                                        ОБ’ЄДНАНОГО  ТРУДОВОГО  АРХІВУ  СІЛ,  СЕЛИЩА                     СТАРОВИЖІВСЬКОГО   РАЙОНУ  Н А   2017 – 2018   РОКИ</dc:title>
</cp:coreProperties>
</file>