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ОЯСНЮЮЧ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фінансового плану п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НП «Старовижівська багатопрофільна лікарня» на 2025 рі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У  проєкті фінансового плану   КНП «Старовижівська багатопрофільна лікарня» заплановано доходи  в сумі     57704,7  тис.грн.,  з них доходи із НСЗУ-35788,0 тис.грн., доходи місцевих бюджетів за програмою фінансової підтримки- 14450,9 тис.грн.( в т.ч. на покриття вартості комунальних послуг-6120,9  тис.грн., на придбання обладнання та проведення ремонту - 8330,0 тис.грн.), доходи від оренди-305,4 тис.грн., дохід від надання медичних послуг-1305,2 тис.грн., інші дохо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5855,2 тис.грн.(відшкодування вартості  комунальних послуг- 1074,8 тис.грн, цільове фінансування(централізоване постачання)- 3360,0 тис.грн., дохід від амортизації-1250,4 тис.грн.), 170,0 тис.грн – інші доходи(депозит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Видатки становлять 57704,7 тис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заробітну плату з нарахуванням визначені в сумі 31545,1 тис.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едмети, матеріали, обладнання та інвентар-2440,8 тис.грн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медикаменти заплановані в сумі 5576,0 тис.грн., на харчування-540,4 тис.грн. Оплата послуг (крім комунальних)-942,4 тис.грн. Інші операційні витрати  заплановано 3,0 тис. грн. Витрати амортизації основних засобів 1250,4 тис. грн.</w:t>
      </w:r>
    </w:p>
    <w:p>
      <w:pPr>
        <w:pStyle w:val="2"/>
        <w:rPr/>
      </w:pPr>
      <w:r>
        <w:rPr/>
        <w:t>На оплату комунальних послуг та енергоносіїв витрати обраховано по  тарифах   2024 року.</w:t>
      </w:r>
    </w:p>
    <w:p>
      <w:pPr>
        <w:pStyle w:val="2"/>
        <w:ind w:left="360" w:hanging="0"/>
        <w:rPr/>
      </w:pPr>
      <w:r>
        <w:rPr/>
        <w:t xml:space="preserve">    </w:t>
      </w:r>
      <w:r>
        <w:rPr/>
        <w:t>-     вартість 1 куб. м. водовідведення – 50,27 гр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вартість 1 квт. електроенергії -10,31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вартість 1 Г/кал – 3598,82 гр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вартість 1 </w:t>
      </w:r>
      <w:r>
        <w:rPr>
          <w:sz w:val="28"/>
          <w:szCs w:val="28"/>
          <w:lang w:val="uk-UA"/>
        </w:rPr>
        <w:t>куб. м.</w:t>
      </w:r>
      <w:r>
        <w:rPr>
          <w:sz w:val="28"/>
          <w:lang w:val="uk-UA"/>
        </w:rPr>
        <w:t>інших енергоносіїв – 199,66 грн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>Оплата комунальних послуг та енергоносіїв</w:t>
      </w:r>
      <w:r>
        <w:rPr>
          <w:sz w:val="28"/>
          <w:lang w:val="uk-UA"/>
        </w:rPr>
        <w:t>- 7195,7 тис.грн., в т.ч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>Оплата теплопостачання</w:t>
      </w:r>
      <w:r>
        <w:rPr>
          <w:sz w:val="28"/>
          <w:lang w:val="uk-UA"/>
        </w:rPr>
        <w:t>-4102,6 тис. грн.(кошти місцевих бюджетів-3958,7 тис.грн., кошти орендарів-143,9 тис. грн.)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Оплата водопостачання та водовідведення</w:t>
      </w:r>
      <w:r>
        <w:rPr>
          <w:sz w:val="28"/>
          <w:lang w:val="uk-UA"/>
        </w:rPr>
        <w:t>-  64,6 тис. грн. (Кошти місцевих бюджетів- 56,3 тис.грн., кошти орендарів- 8,3 тис.грн.)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>Оплата електроенергії</w:t>
      </w:r>
      <w:r>
        <w:rPr>
          <w:sz w:val="28"/>
          <w:lang w:val="uk-UA"/>
        </w:rPr>
        <w:t>-2984,6 тис. грн.(Кошти місцевих бюджетів-2062,0 тис.грн., кошти орендарів-922,7 тис. гр н.)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Оплата інших енергоносіїв (вивезення ТПВ) </w:t>
      </w:r>
      <w:r>
        <w:rPr>
          <w:sz w:val="28"/>
          <w:lang w:val="uk-UA"/>
        </w:rPr>
        <w:t>-43,9 тис. грн. (кошти місцевих бюджетів-43,9 тис.грн.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плановано видатки на відрядження  в сумі 22,5 тис.грн. та витрати на виплату пільгових пенсій в сумі 33,4 тис.грн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забезпезпечення функціонування установи та покращення матеріально-технічної бази  передбачено придбання згідно програми фінансової підтримки</w:t>
      </w:r>
      <w:r>
        <w:rPr>
          <w:sz w:val="28"/>
          <w:lang w:val="uk-UA"/>
        </w:rPr>
        <w:t xml:space="preserve"> КНП «Старовижівська багатопрофільна лікарня»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Мобільний рентгенапарат-800,0 тис.грн.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ардіограф – 280,0 тис.грн.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Біохімічний аналізатор – 600,0 тис.грн.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матологічний аналізатор -  550,0 тис.грн.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рилізаційна кімната – 2200,0 тис.грн.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кисневої станції- 2000,0 тис.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Д апарат - 1500,0 тис.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редметів та матеріалів для ремонту відділень – 400,0 тис. грн. (в т. ч. для ремонту  рентген кабінету та заміни вікон)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ласні кошти передбачено придбання в 2025 році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атизований фетальний монітор – 200,0 тис. грн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ибинний насос – 25,0 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                                                                         Т.П.Свіржевсь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ицюк  3021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5:00Z</dcterms:created>
  <dc:creator>Admin</dc:creator>
  <dc:description/>
  <cp:keywords/>
  <dc:language>en-US</dc:language>
  <cp:lastModifiedBy>Економіст</cp:lastModifiedBy>
  <cp:lastPrinted>2024-12-05T09:11:00Z</cp:lastPrinted>
  <dcterms:modified xsi:type="dcterms:W3CDTF">2024-12-05T07:11:00Z</dcterms:modified>
  <cp:revision>93</cp:revision>
  <dc:subject/>
  <dc:title>ПОЯСНЮЮЧА ЗАПИСКА</dc:title>
</cp:coreProperties>
</file>